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Poisonwood Bibl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hapters 1-4 (Genesis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. Identify the significance of each of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thle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int Matth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tty Croc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ty-four p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opoldv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ribes of H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derdow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rother Fow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l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ma Tata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thusel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isonw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ur F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ata Un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  <w:tab/>
        <w:t>Identify the speaker of each of the following quotes as 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Adah</w:t>
        <w:tab/>
        <w:tab/>
        <w:t>Leah</w:t>
        <w:tab/>
        <w:tab/>
        <w:t>Rachel</w:t>
        <w:tab/>
        <w:tab/>
        <w:t>Ruth M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 My father, of course, was bringing the Word of God – which fortunately weighs nothing at a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 Already I was heavy-hearted in my soul for the flush commodes and machine-washed clothes and other simple things in life I have took for grani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 Our Father speaks for all of us, as far as I can se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 We wore our best dresses on the outside to make a good impre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 We just got shoved straight into the heathen pandemo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 Mother tried to think of every contingency, including hunger and illn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 I wept for the sins of all who had brought my family to this dread dark sho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 Charmed, I’m su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  For the longest time I used to think my name was Sug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 Certainly, it wasn’t my place to scrutinize God’s great plan, but what about the balancing scales of justi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 A roar of voices and weird birds lombarded my ears and filled my head to the brin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 If only I could ever bring forth all that I knew quickly enough to suit Fat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 Sunrise tantalize, evil eyes hypnotize: that is the morning, Congo pin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 I can laugh very hard without even smiling on the outsi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 If somebody was hungry, why would they have a big fat belly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22:58:00Z</dcterms:created>
  <dc:creator>Melanie</dc:creator>
  <dc:description/>
  <dc:language>en-US</dc:language>
  <cp:lastModifiedBy>Melanie</cp:lastModifiedBy>
  <dcterms:modified xsi:type="dcterms:W3CDTF">2002-08-13T23:10:00Z</dcterms:modified>
  <cp:revision>2</cp:revision>
  <dc:subject/>
  <dc:title>Poisonwood Bible</dc:title>
</cp:coreProperties>
</file>